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341"/>
        <w:gridCol w:w="900"/>
      </w:tblGrid>
      <w:tr>
        <w:trPr>
          <w:trHeight w:val="4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pp.</w:t>
            </w:r>
          </w:p>
        </w:tc>
      </w:tr>
      <w:tr>
        <w:trPr>
          <w:trHeight w:val="4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Paskaidrojuma raks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</w:tr>
      <w:tr>
        <w:trPr>
          <w:trHeight w:val="480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Zemes dzīļu izmantošanas licence Nr.CS12ZD0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</w:tr>
      <w:tr>
        <w:trPr>
          <w:trHeight w:val="884" w:hRule="atLeast"/>
        </w:trPr>
        <w:tc>
          <w:tcPr>
            <w:tcW w:w="50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4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Pielikum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50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opogrāfiskais plāns M 1:5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Urbumu ģeoloģiskie griezumi un grunšu fizikāli - mehānisko īpašību rādītāju tabu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99" w:top="1175" w:footer="72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514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6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9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kaidrojuma raksts</w:t>
      </w:r>
    </w:p>
    <w:p>
      <w:pPr>
        <w:pStyle w:val="Normal"/>
        <w:spacing w:lineRule="auto" w:line="360"/>
        <w:ind w:right="-69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15" w:right="15" w:hanging="0"/>
        <w:rPr>
          <w:rFonts w:eastAsia="Arial" w:cs="Arial"/>
        </w:rPr>
      </w:pPr>
      <w:r>
        <w:rPr>
          <w:rFonts w:eastAsia="Arial" w:cs="Arial"/>
        </w:rPr>
        <w:tab/>
        <w:tab/>
        <w:t>Inženierģeoloģisko izpēti projektējamai autostāvvietai Krišjāņa Valdemāra ielā 24, Ventspilī izpildīja AS „Ceļuprojekts” Ģeoloģijas nodaļa 2012. gada martā. Darbi tika veikti pamatojoties uz SIA “Inženiertehniskie projekti” pasūtījumu un darbu uzdevumu.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Arial" w:cs="Arial"/>
        </w:rPr>
        <w:tab/>
        <w:t>Saskaņā ar darba uzdevumu, projektētāju norādītajās vietās vai iespēju robežās tuvu tām, tika izurbti 4 urbumi, ar kopējo metrāžu 16 m. Urbšanas darbi tika veikti izmantojot mehānisko urbšanas iekārtu MTL-51. Urbums Nr.1 ierīkots nojauktās būves būvbedrē, kā arī veikts būvbedres sienas apraksts.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Arial" w:cs="Arial"/>
        </w:rPr>
        <w:tab/>
        <w:t>Administratīvi izpētes objekts atrodas Ventspilī, Krišjāņa Valdemāra ielā 24, Ventas kreisajā krastā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/>
        </w:rPr>
        <w:tab/>
      </w:r>
      <w:r>
        <w:rPr>
          <w:rFonts w:eastAsia="Arial" w:cs="Arial"/>
          <w:color w:val="000000"/>
          <w:lang w:eastAsia="zxx" w:bidi="zxx"/>
        </w:rPr>
        <w:t>Pēc dabas rajonu un apvidus iedalījuma objekts ietilpst Piejūras zemienes, Ventavas līdzenuma zonā. Reljefs ir samērā līdzens ar nelielu kritumu Ventas upes virzienā. Ģeoloģisko griezumu veido Litorīnas jūras lagūnu (mQ</w:t>
      </w:r>
      <w:r>
        <w:rPr>
          <w:rFonts w:eastAsia="Arial" w:cs="Arial"/>
          <w:color w:val="000000"/>
          <w:vertAlign w:val="subscript"/>
          <w:lang w:eastAsia="zxx" w:bidi="zxx"/>
        </w:rPr>
        <w:t>4</w:t>
      </w:r>
      <w:r>
        <w:rPr>
          <w:rFonts w:eastAsia="Arial" w:cs="Arial"/>
          <w:color w:val="000000"/>
          <w:lang w:eastAsia="zxx" w:bidi="zxx"/>
        </w:rPr>
        <w:t xml:space="preserve"> lt) dūņainie, mālainie un putekļainie nogulumi, savukārt augstākās vietās kāpu (vQ</w:t>
      </w:r>
      <w:r>
        <w:rPr>
          <w:rFonts w:eastAsia="Arial" w:cs="Arial"/>
          <w:color w:val="000000"/>
          <w:vertAlign w:val="subscript"/>
          <w:lang w:eastAsia="zxx" w:bidi="zxx"/>
        </w:rPr>
        <w:t>4</w:t>
      </w:r>
      <w:r>
        <w:rPr>
          <w:rFonts w:eastAsia="Arial" w:cs="Arial"/>
          <w:color w:val="000000"/>
          <w:lang w:eastAsia="zxx" w:bidi="zxx"/>
        </w:rPr>
        <w:t>) smiltis, Ventas krastu tuvumā izplatīti smilšainie upes aluviālie nogulumi. Reljefa virsējā daļa cilvēka darbības rezultātā vairāk vai mazāk pārveidota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/>
        </w:rPr>
        <w:tab/>
        <w:t>Izpētes teritorijas laukuma virskārtu veido tehnogēnās (tQ</w:t>
      </w:r>
      <w:r>
        <w:rPr>
          <w:rFonts w:eastAsia="Arial" w:cs="Arial"/>
          <w:vertAlign w:val="subscript"/>
        </w:rPr>
        <w:t>4</w:t>
      </w:r>
      <w:r>
        <w:rPr>
          <w:rFonts w:eastAsia="Arial" w:cs="Arial"/>
        </w:rPr>
        <w:t xml:space="preserve">) gruntis: sabērta smilts ar būvgružu, kā arī grants un oļu piejaukumu, biezums 0,25 – 0,9 m. Dziļāk zem uzbēruma turpinās  smalka ( konst. skatrakumā un urbumā Nr.1) un vidēji rupja smilts (pārējos urbumos).  Šīs gruntis ir ar dažāda izmēra oļu piejaukumu un starpkārtām. Urbumu Nr.1 un Nr.4 pamatnēs atsegta granšaina smilts ar oļiem. 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Arial" w:cs="Arial"/>
        </w:rPr>
        <w:tab/>
        <w:t>Gruntsūdens konstatēts no 1,8 – 2,4 m dziļumam no zemes virsmas, absol. augst. atzīmēs 0,2 – 0,5 m v.j.l. Iespējama gruntsūdens līmeņa celšanās sniega kušanas, palu un ilgstošu nokrišņu periodos, paaugstinoties ūdens līmenim Ventā.</w:t>
      </w:r>
    </w:p>
    <w:p>
      <w:pPr>
        <w:pStyle w:val="Normal"/>
        <w:autoSpaceDE w:val="false"/>
        <w:spacing w:lineRule="auto" w:line="360"/>
        <w:rPr>
          <w:rFonts w:eastAsia="Arial" w:cs="Arial"/>
        </w:rPr>
      </w:pPr>
      <w:r>
        <w:rPr>
          <w:rFonts w:eastAsia="Arial" w:cs="Arial"/>
        </w:rPr>
        <w:tab/>
        <w:t>Ierīkojot dziļāku būvbedri gar Ventu, urbumu Nr. 2 un Nr. 3 rajonā, kur agrāk stiepies mols, iespējams lielāku būvgružu un laukakmeņu piejaukums.</w:t>
      </w:r>
    </w:p>
    <w:p>
      <w:pPr>
        <w:pStyle w:val="Normal"/>
        <w:spacing w:lineRule="auto" w:line="360"/>
        <w:ind w:left="-360" w:right="-694" w:firstLine="72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ind w:left="-360" w:right="-694" w:hanging="0"/>
        <w:jc w:val="both"/>
        <w:rPr/>
      </w:pPr>
      <w:r>
        <w:rPr/>
      </w:r>
    </w:p>
    <w:p>
      <w:pPr>
        <w:pStyle w:val="Normal"/>
        <w:spacing w:lineRule="auto" w:line="360"/>
        <w:ind w:right="-69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astādīja:                        A. Zālītis                                     </w:t>
      </w:r>
    </w:p>
    <w:p>
      <w:pPr>
        <w:pStyle w:val="Normal"/>
        <w:spacing w:lineRule="auto" w:line="360"/>
        <w:ind w:right="-69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69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55" w:right="1031" w:gutter="0" w:header="72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49:00Z</dcterms:created>
  <dc:creator>Gatis</dc:creator>
  <dc:description/>
  <cp:keywords/>
  <dc:language>en-US</dc:language>
  <cp:lastModifiedBy>Lietotajs</cp:lastModifiedBy>
  <cp:lastPrinted>2012-03-08T15:31:00Z</cp:lastPrinted>
  <dcterms:modified xsi:type="dcterms:W3CDTF">2013-04-11T08:11:00Z</dcterms:modified>
  <cp:revision>2</cp:revision>
  <dc:subject/>
  <dc:title>Saturs</dc:title>
</cp:coreProperties>
</file>